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mport von SWT.zi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ttp://www.eclipse.org/swt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0415" cy="165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276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3794760" cy="2366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41:00Z</dcterms:created>
  <dc:creator>HGS</dc:creator>
  <dc:description/>
  <cp:keywords/>
  <dc:language>en-US</dc:language>
  <cp:lastModifiedBy>HG Schumann</cp:lastModifiedBy>
  <dcterms:modified xsi:type="dcterms:W3CDTF">2017-11-22T11:25:00Z</dcterms:modified>
  <cp:revision>7</cp:revision>
  <dc:subject/>
  <dc:title>SWT.zip Import</dc:title>
</cp:coreProperties>
</file>